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both"/>
        <w:rPr>
          <w:rFonts w:eastAsia="Helvetica" w:cs="Helvetica"/>
        </w:rPr>
      </w:pPr>
      <w:r>
        <w:rPr>
          <w:rFonts w:eastAsia="Helvetica" w:cs="Helvetica"/>
        </w:rPr>
        <w:t>An identity is like a reputation everybody knows it about you. An identity is something that makes you who you are. If you are an american, a sister, a daughter, a sports fan, a base ball player, an artist, those are some things that would make up your identity. But an identity does not have to stay the same it can change. You could be Chinese and then change your identity to American. Even though that part of identity changed you  are still the same person you were before you changed. This happened to the main character in "The Year Of The Boar And Jackie Robinson". Shirley is a 5th grade chinese girl who moved from her house with all of her family in it (cousins,grandparents, aunts, and uncles) to an apartment with only her parents in america. Her identity changed throughout the book being Chinese and changing to being American.</w:t>
      </w:r>
    </w:p>
    <w:p>
      <w:pPr>
        <w:pStyle w:val="Body1"/>
        <w:jc w:val="both"/>
        <w:rPr/>
      </w:pPr>
      <w:r>
        <w:rPr/>
      </w:r>
    </w:p>
    <w:p>
      <w:pPr>
        <w:pStyle w:val="Body1"/>
        <w:jc w:val="both"/>
        <w:rPr>
          <w:rFonts w:eastAsia="Helvetica" w:cs="Helvetica"/>
        </w:rPr>
      </w:pPr>
      <w:r>
        <w:rPr>
          <w:rFonts w:eastAsia="Helvetica" w:cs="Helvetica"/>
        </w:rPr>
        <w:t>Shirley has had her identity changed from being Chinese to being American. While Shirley was living in her house/compound in China she had her whole family around her and there was one family member that stood out from all of her other family......Fourth Cousin. She was an amazing friend to Shirley in so many different ways and really made an impact in Shirley's life. All of the time Shirley and Forth Cousin spent together from  new years eve celebrations to playing around outside. Fourth Cousin was the one family member Shirley could count on,depend on, and trust. Forth Cousin made an impact in Shirley's identity by showing her how to be in a good Confusion family. Fourth Cousin made an impact on Shirley for being a good friend, and Shirley never forgot that even though she moved away from Fourth Cousin to America.</w:t>
      </w:r>
    </w:p>
    <w:p>
      <w:pPr>
        <w:pStyle w:val="Body1"/>
        <w:jc w:val="both"/>
        <w:rPr/>
      </w:pPr>
      <w:r>
        <w:rPr/>
      </w:r>
    </w:p>
    <w:p>
      <w:pPr>
        <w:pStyle w:val="Body1"/>
        <w:jc w:val="both"/>
        <w:rPr>
          <w:rFonts w:eastAsia="Helvetica" w:cs="Helvetica"/>
        </w:rPr>
      </w:pPr>
      <w:r>
        <w:rPr>
          <w:rFonts w:eastAsia="Helvetica" w:cs="Helvetica"/>
        </w:rPr>
        <w:t>When Shirley moved to America she found a sport, a sport that changed her life. This sport was baseball, the excitement of running the bases and swinging the bat to hit the ball, while classmates shouted with joy. Baseball and Jackie Robinson showed to Shirley that she did not have to be American to play Baseball. She could be Chinese (wich she is) she could be Canadian,Japenese, Porter Rican it did not matter what race she was to play baseball. Baseball and Jackie Robinson made a huge impact on shirley's identity it showed her that even though she is Chinese she can still do the things she would want to do in America. Shirley now loves to play baseball, listen and go to baseball games. Baseball showed her that race does not matter in America and America gives you so many opportunities.</w:t>
      </w:r>
    </w:p>
    <w:p>
      <w:pPr>
        <w:pStyle w:val="Body1"/>
        <w:jc w:val="both"/>
        <w:rPr/>
      </w:pPr>
      <w:r>
        <w:rPr/>
      </w:r>
    </w:p>
    <w:p>
      <w:pPr>
        <w:pStyle w:val="Body1"/>
        <w:jc w:val="both"/>
        <w:rPr>
          <w:rFonts w:eastAsia="Helvetica" w:cs="Helvetica"/>
        </w:rPr>
      </w:pPr>
      <w:r>
        <w:rPr>
          <w:rFonts w:eastAsia="Helvetica" w:cs="Helvetica"/>
        </w:rPr>
        <w:t>Another impact of America on Shirley is Ms.Rappaports speech. The speech showed how much freedom of speech Americans had. The speech also showed that America is not racist and let's all people have equal rights. Ms. Rapport talked about America is the land of opportunities and everyone has a chance to make a difference. Shirley was so impacted by that speech and realized how she was so happy that her father had brought her to America because here people listened to her, she was her own person, she was an American citizen who had the right of speech and had choices to make differences in the world.</w:t>
      </w:r>
    </w:p>
    <w:p>
      <w:pPr>
        <w:pStyle w:val="Body1"/>
        <w:jc w:val="both"/>
        <w:rPr/>
      </w:pPr>
      <w:r>
        <w:rPr/>
      </w:r>
    </w:p>
    <w:p>
      <w:pPr>
        <w:pStyle w:val="Body1"/>
        <w:jc w:val="both"/>
        <w:rPr>
          <w:rFonts w:eastAsia="Helvetica" w:cs="Helvetica"/>
        </w:rPr>
      </w:pPr>
      <w:r>
        <w:rPr>
          <w:rFonts w:eastAsia="Helvetica" w:cs="Helvetica"/>
        </w:rPr>
        <w:t>From China to America, Shirley has been impacted by both countries: From grandfathers stories to baseball, from fourth cousin to Ms.rappaport. Throughout the book "The Year Of The Boar And Jackie Robinson",Shirley's identity has been tossed around by being in China to moving to America. Shirley is Chinese because she was born Chinese, but she does use American costoms, lives in America, and does many American things (baseball, babysitting, and has a bank account,rollerblading). Shirley's real identity lays right in the middle of Chinese and American.</w:t>
      </w:r>
    </w:p>
    <w:p>
      <w:pPr>
        <w:pStyle w:val="Body1"/>
        <w:jc w:val="both"/>
        <w:rPr/>
      </w:pPr>
      <w:r>
        <w:rPr/>
      </w:r>
    </w:p>
    <w:p>
      <w:pPr>
        <w:pStyle w:val="Body1"/>
        <w:jc w:val="both"/>
        <w:rPr>
          <w:rFonts w:eastAsia="Helvetica" w:cs="Helvetica"/>
        </w:rPr>
      </w:pPr>
      <w:r>
        <w:rPr>
          <w:rFonts w:eastAsia="Helvetica" w:cs="Helvetica"/>
        </w:rPr>
        <w:t xml:space="preserve"> </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